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9818852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5343226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4128134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